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248918018"/>
      <w:bookmarkStart w:id="117" w:name="__Fieldmark__0_3248918018"/>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248918018"/>
      <w:bookmarkStart w:id="119" w:name="__Fieldmark__1_3248918018"/>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